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nesthesiology and intensive therapy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lang w:val="en-US"/>
              </w:rPr>
              <w:t>Cardiovascular, respiratory arrest; rules for resuscitation and post-resuscitation procedures; diagnosis and management of life-threatening conditions; rules for qualification for basic surgery and invasive procedures; types of anesthesia, its risks and potential side effects; postoperative treatment with analgesic therapy, diagnosis of terminal condition, agony; declaration of death; diagnostic management of suspected brain death and identification of potential organ and tissue donors for transplantation; indications and principles of enteral and parenteral nutritional treatment, monitoring of the patient's basic vital signs, interpretation of the results of additional tests in emergencies; building an atmosphere of trust; teamwork; work in a multidisciplinary team; ethical standards in professional activities; patients' right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Learning outcomes / reference to learning outcomes indicated in </w:t>
            </w:r>
            <w:r>
              <w:rPr>
                <w:rFonts w:cs="Calibri"/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rFonts w:cs="Calibri"/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or knowledge student knows and understands: E.W9; E.W14; E.W27; E.W42;  F.W1; F.W6; F.W7; F.W8; F.W9; F.W10; F.W13; F.W14; F.W2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or skills student can do: E.U3;  E.U12; E.U14; E.U22;  F.U4; F.U9; F.U10; F.U11; F.U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>For social competencies student is ready to: D.W6; D.W7; D.W12; D.W17; D.U1; D.U2; D.U5; D.U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 xml:space="preserve">exam 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35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4-24T11:27:00Z</dcterms:modified>
  <cp:revision>8</cp:revision>
  <dc:subject/>
  <dc:title>Karta modułu/przedmiotu</dc:title>
</cp:coreProperties>
</file>